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Прилог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Захтев за регистрацију/брисање папирне мениц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i/>
          <w:lang w:val="sr-RS"/>
        </w:rPr>
        <w:t>заокружити регистрацију или брисање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МБ – ПИБ – НАЗИВ ДУЖНИКА/ЈЕМЦА/</w:t>
      </w:r>
      <w:r>
        <w:rPr/>
        <w:t>АВАЛИСТ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2"/>
        <w:gridCol w:w="2740"/>
        <w:gridCol w:w="2332"/>
        <w:gridCol w:w="947"/>
        <w:gridCol w:w="1320"/>
        <w:gridCol w:w="2729"/>
        <w:gridCol w:w="1215"/>
        <w:gridCol w:w="94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атум издавања мениц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еријски број менице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Износ менице/валу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атум доспећа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Основ издавања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 износ из основа/валут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алу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снов издавањ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алут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3101"/>
        <w:gridCol w:w="3101"/>
        <w:gridCol w:w="4009"/>
      </w:tblGrid>
      <w:tr>
        <w:trPr/>
        <w:tc>
          <w:tcPr>
            <w:tcW w:w="40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Подносилац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Потврда пријема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i/>
                <w:lang w:val="sr-RS"/>
              </w:rPr>
              <w:t>назив и адреса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i/>
                <w:lang w:val="sr-RS"/>
              </w:rPr>
              <w:t>назив банке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i/>
                <w:lang w:val="sr-RS"/>
              </w:rPr>
              <w:t>потпис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i/>
                <w:lang w:val="sr-RS"/>
              </w:rPr>
              <w:t>потпис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атум:   _________________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___________________</w:t>
      </w:r>
    </w:p>
    <w:p>
      <w:pPr>
        <w:pStyle w:val="Normal"/>
        <w:spacing w:before="0" w:after="200"/>
        <w:ind w:left="705" w:hanging="705"/>
        <w:jc w:val="both"/>
        <w:rPr/>
      </w:pPr>
      <w:r>
        <w:rPr>
          <w:rFonts w:cs="Arial" w:ascii="Arial" w:hAnsi="Arial"/>
          <w:b/>
          <w:lang w:val="sr-RS"/>
        </w:rPr>
        <w:t xml:space="preserve">* </w:t>
        <w:tab/>
      </w:r>
      <w:r>
        <w:rPr>
          <w:rFonts w:cs="Arial" w:ascii="Arial" w:hAnsi="Arial"/>
          <w:lang w:val="sr-RS"/>
        </w:rPr>
        <w:t>Као основ издава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носи се разлог издавања менице (нпр. уговор о промету робе и услуга, уговор о кредиту, јемство, учешће на тендеру, гаранција за квалитетно обављен посао и сл.). Ако је у питању бланко меница, поред основа издавања уноси се и износ из основа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42" w:top="4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9:00Z</dcterms:created>
  <dc:creator>zdravko.kolundzic</dc:creator>
  <dc:description/>
  <cp:keywords>[SEC=JAVNO]</cp:keywords>
  <dc:language>en-US</dc:language>
  <cp:lastModifiedBy>Sladjana Boskovic</cp:lastModifiedBy>
  <cp:lastPrinted>2011-07-25T12:07:00Z</cp:lastPrinted>
  <dcterms:modified xsi:type="dcterms:W3CDTF">2025-10-29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933E8F97967CD4A547094E823323E4E216370E37</vt:lpwstr>
  </property>
  <property fmtid="{D5CDD505-2E9C-101B-9397-08002B2CF9AE}" pid="5" name="PM_Hash_Salt">
    <vt:lpwstr>776165794A9C9DE80B8DC5E5AFCF0841</vt:lpwstr>
  </property>
  <property fmtid="{D5CDD505-2E9C-101B-9397-08002B2CF9AE}" pid="6" name="PM_Hash_Salt_Prev">
    <vt:lpwstr>827196AE98FBDD0A748A6B03D5B7EF84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5104981A2F1646FB963BDB5DB1D78B07</vt:lpwstr>
  </property>
  <property fmtid="{D5CDD505-2E9C-101B-9397-08002B2CF9AE}" pid="11" name="PM_OriginationTimeStamp">
    <vt:lpwstr>2025-10-29T10:40:07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